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ijlage 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ulmeting activiteiten adhv DRIVEN-profi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949"/>
        <w:gridCol w:w="2286"/>
        <w:gridCol w:w="1949"/>
        <w:gridCol w:w="1949"/>
        <w:gridCol w:w="1949"/>
        <w:gridCol w:w="194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Onderdeel: OP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Durf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Resultaatgerich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Innovatief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Vis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Energi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Netwerken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OPA opdrachten mak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OPA opdrachten bespreken met ondernemer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Deskundigenbijeenkomst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Kenniscarrousel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OPA verslag mak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Mondeling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Eerste globale uitwerking, volgend jaar concreter maken, dit jaar met BOPverhaal aan de slag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lmeting Ondernemende Houding</w:t>
        <w:tab/>
        <w:tab/>
        <w:tab/>
        <w:tab/>
        <w:t>Naam …………………………………………………….</w:t>
        <w:tab/>
        <w:t>Datum:  1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keer 6 januari 2011/ 2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keer 21 april 2011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219"/>
        <w:gridCol w:w="2636"/>
        <w:gridCol w:w="2360"/>
        <w:gridCol w:w="2219"/>
        <w:gridCol w:w="2372"/>
        <w:gridCol w:w="2348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derdeel: BOP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f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atgerich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ovatief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ergi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werke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P boer zoek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De boeren zeggen vast ‘nee’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ga het proberen en hoop dat het lu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bel meteen, dat gaat lukk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wil graag bij een boer die ik k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wil graag bij een ‘gewone’ bo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wil graag bij een ondernemer die iets heel anders doe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et maakt me niet uit wie het word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hoop dat ik er iets kan ler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kies een boer waar ik  ……. kan lere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sschien dat ik volgende week wel iemand bel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wil even nadenken en dan bel ik vandaag of morg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bel metee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weet niem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weet wie ik ga vragen om te help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weet al wie ik bel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loopda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zie wel hoe dat gaa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probeer zoveel mogelijk info te verzamel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neem een lijst met vragen me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at doe ik wel een ke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ik maak zo snel mogelijk  een afspraa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heb al een afspraak staa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leg met de BOPbo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vraag of zeg niet teve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vraag wat we van school moeten we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. ik vraag zoveel mogelijk, ook over moeilijke onderwerpen, ik wil alles wet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e gaan gewoon elke week he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weet ongeveer waar we het over gaan hebb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bereid elke week goed voor zodat we snel kunnen werken en geen vragen vergete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hoor wel wat hij zeg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heb wel een eerste idee over wat ka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weet wat een goed plan is en wil dat goed doornemen met he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sprek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zie wel wie er kom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zal zo goed mogelijk oplett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neem een lijst met vragen mee en schrijf alles o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hoor wel wat ze vertell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et gaat over …. Ik wil zoveel mogelijk hore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ben benieuwd wat ze van mijn ideeën vinden en ga daar graag over in discuss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weet niet wie er komt of is gewe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Ik heb de naam al opgeschrev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vraag om het visitekaartje zodat ik nog een keer contact kan zoeke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menwerken in de groe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ens kijken wat we gaan do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wil overleggen wie wat do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heb al een planning en taakverdeling in mijn hoofd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de keuze van de groep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t is een gezellig groe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kan goed samenwerken met hu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kan met hun het beste resultaat halen en zelf ook veel ler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et is wel gezellig met elkaa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e zijn wel lekker bezi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zorg voor goede sfeer en dat er hard gewerkt word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ess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blijf langs de kant zitt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doe wat ik moet do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doe lekker mee en denk mee hoe het beter ka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t is do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snap wel wat ze willen, maar vertel dat gewo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t is anders, maar je kan zo veel lere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ussen presentat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t doe ik liever ni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zal veel moeten oefen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t gaat wel lukken!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zie wel hoe het gaa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ga uitzoeken hoe je dit moet do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ga uitproberen hoe het anders ka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Eind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t doe ik liever ni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doe het net zoals bij de tussenpresentat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wil het wel een keer heel anders do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doe het zoals de anderen het do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wil iets van een grapje of zo er i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doe het anders dan de andere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heb hier niemand voor uitgenodig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heb mijn boer en ouders uitgenodig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heb ieder die me geholpen heeft uitgenodigd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P versla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oud van het verslag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aar moet ik nog even naar kijk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volg het nakijkschem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heb de inhoudsopgave al klaa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de kansen en plannen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heb nog geen idee wat ka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 boer heeft een idee, dat volgen 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. We hebben veel ideeën en willen eens iets heel anders bedenke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de plannen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t moet daar in staan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e hebben al wat plannen in ons hoof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weet al wat het beste plan zal zij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het versla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e hebben al wat geschrev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 bedrijfs-beschrijving is klaa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 grote lijn ligt er, we hebben al veel klaa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hulp bij het verslag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heb niemand gevraagd om te help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heb hulp gevraagd toen ik vast lie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heb ieder die iets voor mij kon doen gevraagd om te helpe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bezo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zie wel hoe het loop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ik heb het verslag geleze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wil zoveel mogelijk tips en adviezen zodat het verslag perfect klop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k weet niet meer met wie we gesproken hebb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k heb de naam opgeschrev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k vraag om het visitekaartje zodat ik nog een keer contact kan zoeken</w:t>
            </w:r>
          </w:p>
        </w:tc>
      </w:tr>
      <w:tr>
        <w:trPr>
          <w:trHeight w:val="54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al aantal punten (5-15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Voor volgend jaar verder uitwerken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949"/>
        <w:gridCol w:w="2286"/>
        <w:gridCol w:w="1949"/>
        <w:gridCol w:w="1949"/>
        <w:gridCol w:w="1949"/>
        <w:gridCol w:w="194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Onderdeel: Evenemen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Durf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Resultaatgerich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Innovatief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Vis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Energi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Netwerken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Idee bedenken schoolproject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Boeren benader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Activiteit organiser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Activiteit uitvoer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Idee bedenken consumentenproject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Lagere school benader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Excursie consument organiser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Excursie consument uitvoer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Aandacht voor:</w:t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- leervraag creëren</w:t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- het moment van invullen en wat te doen met zaken die nog komen, al geweest zijn, gaande zijn….</w:t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- in hoeverre is het reflectie? Of overhoren?</w:t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- verband met de POPlessen</w:t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- relatie met theorie van Jos</w:t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- relatie met het POP</w:t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  <w:t>- doen we het goede?</w:t>
      </w:r>
    </w:p>
    <w:p>
      <w:pPr>
        <w:pStyle w:val="Normal"/>
        <w:spacing w:lineRule="auto" w:line="240" w:before="0" w:after="0"/>
        <w:rPr/>
      </w:pPr>
      <w:r>
        <w:rPr>
          <w:color w:val="7F7F7F"/>
          <w:sz w:val="20"/>
          <w:szCs w:val="20"/>
        </w:rPr>
        <w:t>- kan je de lijst ook open laten en dat men het zelf gaat invullen; of is dat te abstract? Of kan ik dt doen bij het 3</w:t>
      </w:r>
      <w:r>
        <w:rPr>
          <w:color w:val="7F7F7F"/>
          <w:sz w:val="20"/>
          <w:szCs w:val="20"/>
          <w:vertAlign w:val="superscript"/>
        </w:rPr>
        <w:t>e</w:t>
      </w:r>
      <w:r>
        <w:rPr>
          <w:color w:val="7F7F7F"/>
          <w:sz w:val="20"/>
          <w:szCs w:val="20"/>
        </w:rPr>
        <w:t xml:space="preserve"> onderdeel? Eerst onderdeel 2 als voorbeeld, en dan 3 als zelf-invul-opdracht?</w:t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7F7F7F"/>
          <w:sz w:val="20"/>
          <w:szCs w:val="20"/>
        </w:rPr>
      </w:pPr>
      <w:r>
        <w:rPr>
          <w:color w:val="7F7F7F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34:00Z</dcterms:created>
  <dc:creator>12vieiaa</dc:creator>
  <dc:description/>
  <cp:keywords/>
  <dc:language>en-US</dc:language>
  <cp:lastModifiedBy>schuri01</cp:lastModifiedBy>
  <dcterms:modified xsi:type="dcterms:W3CDTF">2011-07-11T12:58:00Z</dcterms:modified>
  <cp:revision>3</cp:revision>
  <dc:subject/>
  <dc:title/>
</cp:coreProperties>
</file>